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Name: 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SP Activity:  Review of Chapter 1</w:t>
      </w:r>
    </w:p>
    <w:p>
      <w:pPr>
        <w:pStyle w:val="Normal"/>
        <w:rPr/>
      </w:pPr>
      <w:r>
        <w:rPr>
          <w:b/>
        </w:rPr>
        <w:t>Follow the instructions below and fill in the blanks. Be sure to use correct notation,</w:t>
      </w:r>
    </w:p>
    <w:p>
      <w:pPr>
        <w:pStyle w:val="Normal"/>
        <w:numPr>
          <w:ilvl w:val="0"/>
          <w:numId w:val="2"/>
        </w:numPr>
        <w:rPr/>
      </w:pPr>
      <w:r>
        <w:rPr/>
        <w:t>Create any two points and name them A and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w a line that passes through points A and B. Name the line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ou have just shown that any two points are ALWAYS 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above the line and name it 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w a segment from A to C. Name the segment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aw a ray with an endpoint at A that passes through B. Name the ray. 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below the line and name it 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truct a line through point D that is parallel to your first line through A and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truct a line through A that is perpendicular to the line passing through A and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where the perpendicular line intersects the line you drew in #8. Name the point 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_____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739808925" r:id="rId2"/>
        </w:object>
      </w:r>
      <w:r>
        <w:rPr/>
        <w:t>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struct the angle bisector of &lt;ABC. Create a point anywhere on the angle bisector and name it 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 is an angle bisector of &lt;AB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&lt;________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359301931" r:id="rId4"/>
        </w:object>
      </w:r>
      <w:r>
        <w:rPr/>
        <w:t>&lt;________ (due to the bisector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G so that A is between G and E. (So G,A and E are collinear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 or F:  A has to be the midpoint of Segment 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reate a Point H so that B is between H and 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 or F:  B has to be the midpoint of Segment HA.</w:t>
      </w:r>
    </w:p>
    <w:p>
      <w:pPr>
        <w:pStyle w:val="Normal"/>
        <w:spacing w:lineRule="auto" w:line="360"/>
        <w:ind w:firstLine="360"/>
        <w:rPr/>
      </w:pPr>
      <w:r>
        <w:rPr/>
        <w:t>21. Construct the midpoint of Segment AC. Name it I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Using just the points, segments, rays, lines and angles in your drawing, answer the ques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ame a pair of congruent segments. ________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626953839" r:id="rId6"/>
        </w:object>
      </w:r>
      <w:r>
        <w:rPr/>
        <w:t>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complementary angles. __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supplementary angles. _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 or F: The angles named in #24 form a linear pai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vertical angles. 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angles named in #26 have to be 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adjacent angles. _________ and 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a pair of opposite rays. _______ and 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another name for the ray you named in #6. 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cording to the Segment Addition Postulate, AB + _____ = A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cording to the Angle Addition Postulate, &lt;ACF + &lt;______ = &lt;AC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the plane that is your computer screen. 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 or F: Plane ABH would be a good name for the plan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50:00Z</dcterms:created>
  <dc:creator>Carri Carver</dc:creator>
  <dc:description/>
  <cp:keywords/>
  <dc:language>en-US</dc:language>
  <cp:lastModifiedBy>Administratr</cp:lastModifiedBy>
  <dcterms:modified xsi:type="dcterms:W3CDTF">2010-08-06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